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240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018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076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564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