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45755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600495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