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5287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3493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15906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8482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