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50030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72533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33014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