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46365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5016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81533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95292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