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9095992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5587353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