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0407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3999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66975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09923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24773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07597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53224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56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92033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88418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62590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4033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66247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69610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094221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31442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52489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71779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82785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618591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74492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66365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47410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12715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0589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23841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77968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0381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83197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10523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5987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18828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91384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53206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10813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49469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46692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34199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2004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