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4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056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878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317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947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516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612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939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070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684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503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56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283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043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33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