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05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91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336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793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80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143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205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77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59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971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78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652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062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