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96797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8505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08496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29124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86139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73595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94064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0679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81362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12487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62830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2541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56025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35564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96511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07883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41723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