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541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391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954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40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756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090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165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469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754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613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532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360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477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956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535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