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52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8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57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56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6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52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2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182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706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78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2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7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10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25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470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5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16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