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3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65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331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32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3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1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05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16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00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51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11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35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