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32568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19028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13063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92193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09919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86602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53914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20741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09157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70693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86394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16023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47533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25729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82601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17997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28197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