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079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7339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9038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555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017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365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2850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5632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058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1732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885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371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958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