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60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72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015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02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19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660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22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869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688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28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02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1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24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