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0212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22366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08701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02187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96533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05462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71425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13851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8876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229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5971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4506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92787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47860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3928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24603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65821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