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78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09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430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890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89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65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02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80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4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07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91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078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25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06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38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