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567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103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780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50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564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750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824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590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436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285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743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33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771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172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136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