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ne_Axi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e. ?! fn. fn one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