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INEQS_FALS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INEQS_FALS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disjunction of conjunctions of normalised inequalities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ach conjunction is unsatis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_INEQS_FALSE_CONV} converts an unsatisfiable normalis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to false. The formula must be a disjunction of conj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-or-equal-to inequalities. The inequalities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Each variable must appear on only one side of the inequality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ust be a linear sum in which any constant appears firs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a constant and a variable. On each side the vari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exicographically, and if the coefficient of the variable is {1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1} must appea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ula is not of the correct form or is satisf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lso fail on certain unsatisfiable formula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ness of the procedu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J_INEQS_FALS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1 * n) &lt;= ((1 * m) + (1 *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(1 * m) + (1 * p)) &lt;= (1 *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5 + (4 * n)) &lt;= ((3 * m) + (1 * p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 &lt;=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 * n) &lt;= ((1 * m) + (1 * p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1 * m) + (1 * p)) &lt;= (1 *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+ (4 * n)) &lt;= ((3 * m) + (1 * p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=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FORM_NOR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