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T : (thmpattern -&gt; source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arching function. Performs the first step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{find_theore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initiated using the function {FT}. It takes a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arguments, and performs the first step of the search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st of theorems there is only one step. Otherwise, the step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heory segment in the source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lso fails if a side-condition in the pattern attemp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variable that does not occur in the main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other similar reasons. Since the user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ide-condition functions, an exhaustive list of possi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heorems, continue_search, CS, show_step, run_search, full_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until_find, 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