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which are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frees} returns a list of the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. There are no repetitions in the list produced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ree instances of so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 the following term, {x} and {y} are free, whereas {z} is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rees "(x=1) /\ (y=2) /\ (!z. z &gt;= 0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x"; "y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l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