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5029599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870854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